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ENT INFORMATION 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:_________________________________________</w:t>
        <w:tab/>
        <w:tab/>
        <w:t>Grade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hone number:_______________________</w:t>
        <w:tab/>
        <w:tab/>
        <w:tab/>
        <w:t>Birthdat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Id#_______________________</w:t>
        <w:tab/>
        <w:tab/>
        <w:tab/>
        <w:tab/>
        <w:t>Book No.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room Teacher &amp; Class #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ance Counselor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Name (first &amp; last)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Work Phone number:  Mother:___________________</w:t>
        <w:tab/>
        <w:t>Father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email address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course taken last year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eacher last year: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Grade from last year: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Any other comments/needs (i.e., need to sit in front of class, etc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6:53:00Z</dcterms:created>
  <dc:creator>Sally Collins</dc:creator>
  <dc:description/>
  <cp:keywords/>
  <dc:language>en-US</dc:language>
  <cp:lastModifiedBy>Sally</cp:lastModifiedBy>
  <cp:lastPrinted>2005-09-08T10:53:00Z</cp:lastPrinted>
  <dcterms:modified xsi:type="dcterms:W3CDTF">2009-09-08T17:04:00Z</dcterms:modified>
  <cp:revision>5</cp:revision>
  <dc:subject/>
  <dc:title>SUTDENT INFORMATION SHEET</dc:title>
</cp:coreProperties>
</file>